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iel Feerst Daniel FeerstF!DFA Publishing and Consulting LL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